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учебной дисциплине</w:t>
      </w:r>
      <w:r>
        <w:rPr>
          <w:b/>
          <w:i/>
          <w:sz w:val="28"/>
          <w:szCs w:val="28"/>
        </w:rPr>
        <w:t xml:space="preserve"> основы теории и истории музы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Дошкольное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NewRomanPSMT;Arial Unicode MS" w:cs="TimesNewRomanPSMT;Arial Unicode MS"/>
        </w:rPr>
        <w:t>Уважаемый студент!</w:t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етодические рекомендации созданы Вам в помощь для работы на занятиях,  при выполнении видов самостоятельной работы по подготовке к учебной дисциплине основы теории истории музыки.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положительной оценки по представленным заданиям необходимо для получения итоговой оценки по учебной дисциплине, поэтому, в случае отсутствия на уроке по уважительной или неуважительной причине,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Содержание учебной дисциплины предполагает подготовку к освоению студентами: </w:t>
      </w:r>
    </w:p>
    <w:p>
      <w:pPr>
        <w:pStyle w:val="Normal"/>
        <w:autoSpaceDE w:val="false"/>
        <w:ind w:firstLine="709"/>
        <w:jc w:val="both"/>
        <w:rPr/>
      </w:pPr>
      <w:r>
        <w:rPr/>
        <w:t>O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/>
        <w:t>ОК 3. Оценивать риски и принимать решения в нестандартных ситуациях.</w:t>
      </w:r>
    </w:p>
    <w:p>
      <w:pPr>
        <w:pStyle w:val="Normal"/>
        <w:autoSpaceDE w:val="false"/>
        <w:ind w:firstLine="709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autoSpaceDE w:val="false"/>
        <w:ind w:firstLine="709"/>
        <w:jc w:val="both"/>
        <w:rPr/>
      </w:pPr>
      <w:r>
        <w:rPr/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ПК 1.2. Проводить режимные моменты в соответствии с возрастом.</w:t>
      </w:r>
    </w:p>
    <w:p>
      <w:pPr>
        <w:pStyle w:val="Normal"/>
        <w:autoSpaceDE w:val="false"/>
        <w:ind w:firstLine="709"/>
        <w:jc w:val="both"/>
        <w:rPr/>
      </w:pPr>
      <w:r>
        <w:rPr/>
        <w:t>ПК 2.1. Планировать различные виды деятельности и общения детей в течение дня.</w:t>
      </w:r>
    </w:p>
    <w:p>
      <w:pPr>
        <w:pStyle w:val="Normal"/>
        <w:autoSpaceDE w:val="false"/>
        <w:ind w:firstLine="709"/>
        <w:jc w:val="both"/>
        <w:rPr/>
      </w:pPr>
      <w:r>
        <w:rPr/>
        <w:t>ПК 2.2. Организовывать различные игры с детьми раннего 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2.4. Организовывать общение детей.</w:t>
      </w:r>
    </w:p>
    <w:p>
      <w:pPr>
        <w:pStyle w:val="Normal"/>
        <w:autoSpaceDE w:val="false"/>
        <w:ind w:firstLine="709"/>
        <w:jc w:val="both"/>
        <w:rPr/>
      </w:pPr>
      <w:r>
        <w:rPr/>
        <w:t>ПК 2.6. Организовывать и проводить праздники и развлечения для детей раннего 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3.1. Определять цели и задачи, планировать занятия с детьм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3.2. Проводить занятия с детьм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5.2. Создавать в группе предметно-развивающую среду.</w:t>
      </w:r>
    </w:p>
    <w:p>
      <w:pPr>
        <w:pStyle w:val="Normal"/>
        <w:autoSpaceDE w:val="false"/>
        <w:ind w:firstLine="709"/>
        <w:jc w:val="both"/>
        <w:rPr/>
      </w:pPr>
      <w:r>
        <w:rPr/>
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autoSpaceDE w:val="false"/>
        <w:ind w:firstLine="709"/>
        <w:jc w:val="both"/>
        <w:rPr/>
      </w:pPr>
      <w:r>
        <w:rPr/>
        <w:t>ПК 5.4. Оформлять педагогические разработки в виде отчетов, рефератов, вы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ПК 5.5. Участвовать в исследовательской и проектной деятельности в области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709"/>
        <w:jc w:val="both"/>
        <w:rPr/>
      </w:pPr>
      <w:r>
        <w:rPr/>
        <w:t>- У 1 - петь, играть на детских музыкальных инструментах;</w:t>
      </w:r>
    </w:p>
    <w:p>
      <w:pPr>
        <w:pStyle w:val="Normal"/>
        <w:autoSpaceDE w:val="false"/>
        <w:ind w:firstLine="709"/>
        <w:jc w:val="both"/>
        <w:rPr/>
      </w:pPr>
      <w:r>
        <w:rPr/>
        <w:t>- У 2 - анализировать мелодии детских песен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/>
      </w:pPr>
      <w:r>
        <w:rPr/>
        <w:t>- З 1 -  место музыки в системе искусств;</w:t>
      </w:r>
    </w:p>
    <w:p>
      <w:pPr>
        <w:pStyle w:val="Normal"/>
        <w:autoSpaceDE w:val="false"/>
        <w:ind w:firstLine="709"/>
        <w:jc w:val="both"/>
        <w:rPr/>
      </w:pPr>
      <w:r>
        <w:rPr/>
        <w:t>- З 2 - значение музыки в жизни человека;</w:t>
      </w:r>
    </w:p>
    <w:p>
      <w:pPr>
        <w:pStyle w:val="Normal"/>
        <w:autoSpaceDE w:val="false"/>
        <w:ind w:firstLine="709"/>
        <w:jc w:val="both"/>
        <w:rPr/>
      </w:pPr>
      <w:r>
        <w:rPr/>
        <w:t>- З 3 - элементы музыкальной грамот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З 4 - музыкальный репертуар по программе дошкольно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комендуемое количество часов на выполнение самостоятельной работы обучающегося  - </w:t>
      </w:r>
      <w:r>
        <w:rPr>
          <w:b/>
        </w:rPr>
        <w:t>4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Внимание!</w:t>
      </w:r>
      <w:r>
        <w:rPr/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  <w:t>Пояснительная записка</w:t>
      </w:r>
    </w:p>
    <w:p>
      <w:pPr>
        <w:pStyle w:val="Style15"/>
        <w:spacing w:before="0" w:after="0"/>
        <w:ind w:left="5103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«Музыка… в действительности язык, но, чтобы быть понимаемой</w:t>
      </w:r>
      <w:r>
        <w:rPr>
          <w:b/>
          <w:bCs/>
          <w:color w:val="000000"/>
        </w:rPr>
        <w:t> </w:t>
      </w:r>
      <w:r>
        <w:rPr>
          <w:color w:val="000000"/>
        </w:rPr>
        <w:t>и</w:t>
      </w:r>
    </w:p>
    <w:p>
      <w:pPr>
        <w:pStyle w:val="Style15"/>
        <w:spacing w:before="0" w:after="0"/>
        <w:ind w:left="5103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оставлять наслаждение, она, как и всякий язык, должна быть изучена».</w:t>
      </w:r>
    </w:p>
    <w:p>
      <w:pPr>
        <w:pStyle w:val="Style15"/>
        <w:spacing w:before="0" w:after="0"/>
        <w:ind w:left="5103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(А.Г.Рубинштейн)</w:t>
      </w:r>
    </w:p>
    <w:p>
      <w:pPr>
        <w:pStyle w:val="Normal"/>
        <w:autoSpaceDE w:val="false"/>
        <w:ind w:firstLine="709"/>
        <w:jc w:val="both"/>
        <w:rPr>
          <w:rFonts w:ascii="Arial" w:hAnsi="Arial" w:eastAsia="TimesNewRomanPSMT;Arial Unicode MS" w:cs="TimesNewRomanPSMT;Arial Unicode MS"/>
          <w:color w:val="000000"/>
        </w:rPr>
      </w:pPr>
      <w:r>
        <w:rPr>
          <w:rFonts w:eastAsia="TimesNewRomanPSMT;Arial Unicode MS" w:cs="TimesNewRomanPSMT;Arial Unicode MS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</w:rPr>
        <w:t xml:space="preserve">В соответствии с учебным планом и рабочей программой учебной дисциплины основы теории и истории музыки </w:t>
      </w:r>
      <w:r>
        <w:rPr>
          <w:rFonts w:eastAsia="TimesNewRomanPSMT;Arial Unicode MS"/>
          <w:b/>
          <w:bCs/>
        </w:rPr>
        <w:t xml:space="preserve">самостоятельная внеаудиторная работа </w:t>
      </w:r>
      <w:r>
        <w:rPr>
          <w:rFonts w:eastAsia="TimesNewRomanPSMT;Arial Unicode MS"/>
        </w:rPr>
        <w:t xml:space="preserve">студентов в объеме </w:t>
      </w:r>
      <w:r>
        <w:rPr>
          <w:rFonts w:eastAsia="TimesNewRomanPSMT;Arial Unicode MS"/>
          <w:i/>
        </w:rPr>
        <w:t>41 час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b/>
          <w:bCs/>
        </w:rPr>
        <w:t>заключается</w:t>
      </w:r>
      <w:r>
        <w:rPr>
          <w:rFonts w:eastAsia="TimesNewRomanPSMT;Arial Unicode MS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NewRomanPSMT;Arial Unicode MS"/>
        </w:rPr>
        <w:t xml:space="preserve">- </w:t>
      </w:r>
      <w:r>
        <w:rPr>
          <w:bCs/>
        </w:rPr>
        <w:t>определении характера и настроения музыкального произ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определении знакомых средств музыкальной вырази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анализе музыкального 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анализе знакомых музыкальных произведений (определение жанра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дборе музыкального материала по жан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сочинении ритмического рисунка в разных музыкальных разм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дборе музыкального текста по ритмическому рисунку;</w:t>
      </w:r>
    </w:p>
    <w:p>
      <w:pPr>
        <w:pStyle w:val="Normal"/>
        <w:ind w:firstLine="709"/>
        <w:jc w:val="both"/>
        <w:rPr/>
      </w:pPr>
      <w:r>
        <w:rPr>
          <w:bCs/>
        </w:rPr>
        <w:t>- пении и тактировании детских пес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слуховой анализ произведение с точки зрения 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- построении  мажорного и минорного ладов от заданного зву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определение тональности в музыкальном тек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анализе музыкальных примеров на предмет определения музыкальной фо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определении в мелодии детской песни элементов музыкальной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дбор музыкального материала по заданным музыкальным ф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анализе интервального строения мелодий детских песен;</w:t>
      </w:r>
    </w:p>
    <w:p>
      <w:pPr>
        <w:pStyle w:val="Normal"/>
        <w:ind w:firstLine="709"/>
        <w:jc w:val="both"/>
        <w:rPr/>
      </w:pPr>
      <w:r>
        <w:rPr>
          <w:bCs/>
        </w:rPr>
        <w:t>- построении  интервалов в тональности и от зву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пределении на слух звучания инструментов симфонического оркестра и оркестра народных инструментов и выделение особенностей их звучани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составлении рассказа для детей по музыкальному произведению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знакомство с драмой  Ибсена «Пер Гю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- составлении беседы – концерта по произведениям П.И. Чайковского, Н.А. Римского – Корсакова (по выбору студент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</w:rPr>
        <w:t>- составлении беседы - концерта по творчеству композиторов (по выбору студен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составлении программы концерта с использованием песен композиторов</w:t>
      </w:r>
      <w:r>
        <w:rPr>
          <w:rFonts w:eastAsia="TimesNewRomanPSMT;Arial Unicode MS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ы теории и истории  музыки – первый систематический курс в цикле музыкально-теоретических предметов, призванный дать учащемуся прочную основу для дальнейшего музыкального развития. Содержанием курса основы теории и истории музыки является изучение основных средств музыкальной выразительности, музыкальных звуков, интервалов, метроритма, музыкальных жанров, жанров детской музыки, основ вокально-хоровой работы  и др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анный курс основ теории и истории музыки также должен дать учащимся необходимые сведения о музыке как искусстве. Усвоение курса теории музыки должно выработать у учащихся сознательное отношение к музыкальным явлениям, с которыми они встречаются в жизн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уществуют различные формы организации учебной деятельности, одна из них – самостоятельная внеурочная по предмету, т.е. выполнение домашних работ по заданию педагога, но без его непосредственного участи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педагогике различают устные, письменные и учебно-практические виды самостоятельной работы. В рамках предмета «Элементарная теория музыки» может быть предложено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стные: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бота над конспектами, дополнительной учебной и справочной литературой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учивание терминов, определений наизусть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исьменные:</w:t>
      </w:r>
    </w:p>
    <w:p>
      <w:pPr>
        <w:pStyle w:val="Style15"/>
        <w:numPr>
          <w:ilvl w:val="0"/>
          <w:numId w:val="6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полнение письменных заданий-упражнений, заданных педагогом на уроке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чебно-практические: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бота с нотным текстом, игра на фортепиано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дбор музыкальных примеров в соответствии с изучением теоретических тем в курсе дисциплины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ставление беседы – концерта с детьми дошкольного возраста по творчеству композиторов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еленаправленные дидактические упражнения нужно отрабатывать до возникновения хорошего навыка и затем находить их применение, использование в музыкальных произведениях. Все определения, правила, формулировки должны иметь музыкальный смысл. Поэтому анализ музыкальных произведений с конкретной целью на каждом этапе изучения теоретического материала должен иметь место. Изучение теории музыки необходимо связывать с непосредственным восприятием музык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курсе основ теории и истории мущзыки значительная часть знаний выступает в качестве определений, понятий, которые должны усваиваться не только на уровне запоминания, а глубоко осмысливаться на творческом уровне с умением применять их в дальнейшей самостоятельной деятельности, на уроках смежных дисциплин (методика музыкального воспитания практикумом,  теоретические и методические основы музыкального воспитания с практикумом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лубина и прочность знаний – обязательное требование к обучению. Прочность знаний и навыков обеспечивается специальной работой, которая осуществляется на уроках и при выполнении домашнего задания. Работа над определениями, понятиями – сложный раздел учебного процесса. Она должна проводиться тщательно и на протяжении всего курса. Например, такие понятия как «лад», «тональность», «интервал» изучаются в на втором, третьем курсе, но оперировать ими приходится на протяжении 3-х лет обучения. Поэтому важна прочность усвоения понятий с момента изучения. Но, работы на уроке явно недостаточно. Известно, что умения и навыки вырабатываются в активной практической работе. Только максимальное использование инициативы и самостоятельности самих учащихся даст желаемый результат. В этом и заключено главное дидактическое содержание практических методов обучения. Практические методы обучения следует рассматривать как организацию деятельности учащихся по овладению студентами и навыками, т.к. их формирование нуждается в самостоятельных действиях ученик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омашняя работа как самостоятельный вид деятельности многое даст студенту в плане расширения кругозора, углубленного интереса к различным явлениям музыкальной жизни. Но качество выполнения зависит от того, насколько хорошо усвоен материал, предложенный учителем на уроке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ледует помнить, что, постигая секреты профессии, будущий педагог должен видеть в практических вопросах, действиях – теоретическую основу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  <w:i/>
        </w:rPr>
        <w:t>Самостоятельная работа студентов по каждой теме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- Изучение теоретического материала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- Проработка вопросов тестов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- Выполнение домашних заданий по разделу.</w:t>
      </w:r>
    </w:p>
    <w:p>
      <w:pPr>
        <w:pStyle w:val="Normal"/>
        <w:ind w:firstLine="709"/>
        <w:jc w:val="both"/>
        <w:rPr/>
      </w:pPr>
      <w:r>
        <w:rPr>
          <w:bCs/>
        </w:rPr>
        <w:t>- Работа с музыкальным материалом.</w:t>
      </w:r>
    </w:p>
    <w:p>
      <w:pPr>
        <w:pStyle w:val="Normal"/>
        <w:ind w:firstLine="709"/>
        <w:jc w:val="both"/>
        <w:rPr/>
      </w:pPr>
      <w:r>
        <w:rPr>
          <w:bCs/>
        </w:rPr>
        <w:t>- Творческие задания по темам.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Критерии оценки:</w:t>
      </w:r>
    </w:p>
    <w:p>
      <w:pPr>
        <w:pStyle w:val="Default"/>
        <w:ind w:firstLine="709"/>
        <w:jc w:val="both"/>
        <w:rPr/>
      </w:pPr>
      <w:r>
        <w:rPr/>
        <w:t xml:space="preserve">Успеваемость обучающихся определяется следующими оценками: «неудовлетворительно», «удовлетворительно», «хорошо», «отлично». </w:t>
      </w:r>
    </w:p>
    <w:p>
      <w:pPr>
        <w:pStyle w:val="Default"/>
        <w:ind w:firstLine="709"/>
        <w:jc w:val="both"/>
        <w:rPr/>
      </w:pPr>
      <w:r>
        <w:rPr/>
        <w:t>Оценка устных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439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отлично»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твет содержательный, уверенный и четк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использована правильная научная терминология, приведены примеры (где возможно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оказано свободное и полное владение материалом различной степени слож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 ответе на дополнительные вопросы выявляется владение материалом; допускаются один-два недочета, которые студент сам исправляет по замечанию преподавателя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«хорошо»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твердо усвоен основной материал, продемонстрировано знание рекомендованной литератур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тветы удовлетворяют требованиям, установленным для оценки «отлично», но при этом допускается одна негрубая ошибк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елаются несущественные пропуски при изложении фактического материал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 ответе на дополнительные вопросы демонстрируется полное воспроизведение требуемого материала с несущественными ошибками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«удовлетворительно»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тудент знает и понимает основной материал программы, основные темы, но в усвоении материала имеются пробел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излагает его упрощенно, с небольшими ошибками и затруднения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изложение теоретического материала приводится с ошибками, неточно или схематично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оявляются затруднения при ответе на дополнительные вопрос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тудент способен исправить ошибки с помощью рекомендаций преподавателя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«неудовлетворительно»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тказ от отв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тсутствие минимальных знаний и компетенций по дисциплин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своены лишь отдельные понятия и факты материал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сутствуют грубые ошибки в ответ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актические навыки отсутствуют;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/>
              <w:t>- студент не способен исправить ошибки даже с помощью рекомендаций преподавателя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</w:rPr>
        <w:t xml:space="preserve">Оценка </w:t>
      </w:r>
      <w:r>
        <w:rPr/>
        <w:t>исполнения вокального реперту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зительное и точное интонирование песни с подыгрыванием мелодии, с тактированием, в нужном темп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«5» (отлично);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песни с подыгрыванием мелодии, с тактированием,  но с нарушением темп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«4» (хорошо);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мелодии без пения или исполнение песни голосом без подыгрывания, или исполнение песни с ошибками в тактировании  или с помощью педаго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«3» (удовлетворительно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каз от выполнения задания, задание не выполнено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«2» (неудовлетворительно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Содержание самостоятельной внеаудиторной  работы по УД Основы теории и истории музык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заданий для самостоятельной работ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б особенностях детской музыкальной литературы; свойствах музыкального звука и их определении в окружающей действитель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ние</w:t>
      </w:r>
      <w:r>
        <w:rPr>
          <w:bCs/>
        </w:rPr>
        <w:t>:  реферирование по теме «Знакомство с произведениями для детей и юношества русских и зарубежных композиторов», «Музыкальные звуки в природе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одические рекомендации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ферат </w:t>
      </w:r>
      <w:r>
        <w:rPr>
          <w:rFonts w:eastAsia="TimesNewRomanPSMT;Arial Unicode MS"/>
        </w:rPr>
        <w:t xml:space="preserve">(объем 13-15 страниц машинописного текста) и/или </w:t>
      </w:r>
      <w:r>
        <w:rPr>
          <w:b/>
          <w:bCs/>
        </w:rPr>
        <w:t xml:space="preserve">компьютерная презентация </w:t>
      </w:r>
      <w:r>
        <w:rPr>
          <w:rFonts w:eastAsia="TimesNewRomanPSMT;Arial Unicode MS"/>
        </w:rPr>
        <w:t>(13-15 слайдов</w:t>
      </w:r>
      <w:r>
        <w:rPr>
          <w:b/>
          <w:bCs/>
        </w:rPr>
        <w:t>)</w:t>
      </w:r>
      <w:r>
        <w:rPr>
          <w:rFonts w:eastAsia="TimesNewRomanPSMT;Arial Unicode MS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ind w:firstLine="709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Основы элементарной теории муз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Звуки и их свойств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сформировать понятие о музыкальном звуке и его особенностях;  сформировать понятие о музыкальном образе и средствах его пере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  - определение характера и настроения музыкального произ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определение знакомых средств музыкальной выразительности;</w:t>
      </w:r>
    </w:p>
    <w:p>
      <w:pPr>
        <w:pStyle w:val="Normal"/>
        <w:widowControl w:val="false"/>
        <w:autoSpaceDE w:val="false"/>
        <w:ind w:firstLine="709"/>
        <w:rPr>
          <w:bCs/>
        </w:rPr>
      </w:pPr>
      <w:r>
        <w:rPr>
          <w:bCs/>
        </w:rPr>
        <w:t>- анализ музыкального текс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ические рекомендации: </w:t>
      </w:r>
      <w:r>
        <w:rPr>
          <w:bCs/>
        </w:rPr>
        <w:t xml:space="preserve">на основании изученного материала проанализировать музыкальные примеры из «Детского альбома» П.И. Чайковского на предмет определения знакомых средств музыкальной выразительности, записать анализ, согласно прилагаемого плана: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</w:rPr>
      </w:pPr>
      <w:r>
        <w:rPr>
          <w:bCs/>
        </w:rPr>
        <w:t>Характер и настроение музыкального произведени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</w:rPr>
      </w:pPr>
      <w:r>
        <w:rPr>
          <w:bCs/>
        </w:rPr>
        <w:t>Темп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</w:rPr>
      </w:pPr>
      <w:r>
        <w:rPr>
          <w:bCs/>
        </w:rPr>
        <w:t>Динамические особенности (громкость звучания)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</w:rPr>
      </w:pPr>
      <w:r>
        <w:rPr>
          <w:bCs/>
        </w:rPr>
        <w:t>Регистр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</w:rPr>
      </w:pPr>
      <w:r>
        <w:rPr>
          <w:bCs/>
        </w:rPr>
        <w:t>Тембр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вук, свойства звуков, запись звуков, нотный стан, ключи (скрипичный и басовый), названия звуков (слоговые и буквенные), основные ступени звукоряда. Октавная система, регистр, ознакомление с фортепианной клавиатур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Музыкальные жанр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>сформировать представления о музыкальных жан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Задание</w:t>
      </w:r>
      <w:r>
        <w:rPr>
          <w:bCs/>
        </w:rPr>
        <w:t>:  - анализ знакомых музыкальных произведений (определение жан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 подбор музыкального материала по жанра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</w:rPr>
        <w:t>Методические рекомендации: на основан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анализ знакомых музыкальных произведений (определение жанра);</w:t>
      </w:r>
    </w:p>
    <w:p>
      <w:pPr>
        <w:pStyle w:val="Normal"/>
        <w:widowControl w:val="false"/>
        <w:autoSpaceDE w:val="false"/>
        <w:ind w:firstLine="709"/>
        <w:rPr>
          <w:bCs/>
        </w:rPr>
      </w:pPr>
      <w:r>
        <w:rPr>
          <w:bCs/>
        </w:rPr>
        <w:t>- подбор музыкального материала по жанрам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Альт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по теме</w:t>
      </w:r>
    </w:p>
    <w:p>
      <w:pPr>
        <w:pStyle w:val="Normal"/>
        <w:ind w:firstLine="709"/>
        <w:jc w:val="both"/>
        <w:rPr/>
      </w:pPr>
      <w:r>
        <w:rPr/>
        <w:t xml:space="preserve">Знаки альтерации – ключевые и случайные (неключевые). </w:t>
      </w:r>
    </w:p>
    <w:p>
      <w:pPr>
        <w:pStyle w:val="Normal"/>
        <w:ind w:firstLine="709"/>
        <w:jc w:val="both"/>
        <w:rPr/>
      </w:pPr>
      <w:r>
        <w:rPr/>
        <w:t xml:space="preserve">Слоговые и буквенные названия альтерированных ступеней. Энгармонизм звуков. Тон и полут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Метроритм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сформировать понятие об основных длительностях музыкальных зву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 - сочинение ритмического рисунка в разных музыкальных разм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дбор музыкального текста по ритмическому рисунку;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Cs/>
        </w:rPr>
      </w:pPr>
      <w:r>
        <w:rPr>
          <w:bCs/>
        </w:rPr>
        <w:t>- пение и тактирование детских песен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Cs/>
        </w:rPr>
      </w:pPr>
      <w:r>
        <w:rPr>
          <w:bCs/>
        </w:rPr>
        <w:t>Основываясь на изученном материале составить простые ритмические рисунки, записать их длительностями в рабочих тетрадях, исполнить в хлопках.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Cs/>
        </w:rPr>
      </w:pPr>
      <w:r>
        <w:rPr>
          <w:bCs/>
        </w:rPr>
        <w:t>Подобрать музыкальные тексты, ритмический рисунок в которых соответствует предложенному: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/>
          <w:b/>
        </w:rPr>
      </w:pPr>
      <w:r>
        <w:rPr>
          <w:bCs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039745" cy="8896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2669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/>
      </w:pPr>
      <w:r>
        <w:rPr>
          <w:i/>
        </w:rPr>
        <w:t>1. Длительности, паузы.</w:t>
      </w:r>
      <w:r>
        <w:rPr/>
        <w:t xml:space="preserve"> Длительность звуков, правописание нот, паузы, относительность длительност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Style16"/>
        <w:ind w:left="0" w:firstLine="709"/>
        <w:jc w:val="both"/>
        <w:rPr/>
      </w:pPr>
      <w:r>
        <w:rPr/>
        <w:t>1. Изучить материал по теме</w:t>
      </w:r>
    </w:p>
    <w:p>
      <w:pPr>
        <w:pStyle w:val="Style16"/>
        <w:ind w:left="0" w:firstLine="709"/>
        <w:jc w:val="both"/>
        <w:rPr/>
      </w:pPr>
      <w:r>
        <w:rPr/>
        <w:t>2. Выучить определения по теме</w:t>
      </w:r>
    </w:p>
    <w:p>
      <w:pPr>
        <w:pStyle w:val="Style16"/>
        <w:ind w:left="0" w:firstLine="709"/>
        <w:jc w:val="both"/>
        <w:rPr/>
      </w:pPr>
      <w:r>
        <w:rPr/>
        <w:t>3. Выучить названия длительностей и их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Style16"/>
        <w:ind w:left="0" w:firstLine="709"/>
        <w:jc w:val="center"/>
        <w:rPr>
          <w:bCs/>
        </w:rPr>
      </w:pPr>
      <w:r>
        <w:rPr>
          <w:bCs/>
        </w:rPr>
        <w:t>Ритмический рисуно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 xml:space="preserve"> </w:t>
      </w:r>
      <w:r>
        <w:rPr/>
        <w:t xml:space="preserve">Метр и размер. Простые размеры, группировка длительностей в простых размерах (2/4, 3/4). Сложные размеры, группировка длительностей в сложных размерах (4/4)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Style16"/>
        <w:ind w:left="0" w:firstLine="709"/>
        <w:jc w:val="both"/>
        <w:rPr/>
      </w:pPr>
      <w:r>
        <w:rPr/>
        <w:t>1. Изучить материал по теме.</w:t>
      </w:r>
    </w:p>
    <w:p>
      <w:pPr>
        <w:pStyle w:val="Style16"/>
        <w:ind w:left="0" w:firstLine="709"/>
        <w:jc w:val="both"/>
        <w:rPr/>
      </w:pPr>
      <w:r>
        <w:rPr/>
        <w:t xml:space="preserve">2. Выучить определения по теме </w:t>
      </w:r>
    </w:p>
    <w:p>
      <w:pPr>
        <w:pStyle w:val="Style16"/>
        <w:ind w:left="0" w:firstLine="709"/>
        <w:jc w:val="both"/>
        <w:rPr/>
      </w:pPr>
      <w:r>
        <w:rPr/>
        <w:t>3. Проработать вопросы по теме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нтрольные вопросы по теме: </w:t>
      </w:r>
    </w:p>
    <w:p>
      <w:pPr>
        <w:pStyle w:val="Normal"/>
        <w:ind w:firstLine="709"/>
        <w:jc w:val="both"/>
        <w:rPr/>
      </w:pPr>
      <w:r>
        <w:rPr/>
        <w:t xml:space="preserve">Метр и размер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стые размеры, группировка длительностей в простых размерах (2/4, 3/4). Сложные размеры, группировка длительностей в сложных размерах (4/4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Вопросы к самостоятельной работе обучающихся:</w:t>
      </w:r>
    </w:p>
    <w:p>
      <w:pPr>
        <w:pStyle w:val="Normal"/>
        <w:ind w:firstLine="709"/>
        <w:jc w:val="both"/>
        <w:rPr/>
      </w:pPr>
      <w:r>
        <w:rPr/>
        <w:t>1. Дать основные определения (например: ритм, такт, синкопа).</w:t>
      </w:r>
    </w:p>
    <w:p>
      <w:pPr>
        <w:pStyle w:val="Normal"/>
        <w:ind w:firstLine="709"/>
        <w:jc w:val="both"/>
        <w:rPr/>
      </w:pPr>
      <w:r>
        <w:rPr/>
        <w:t xml:space="preserve">2.Сгруппировать ряд длительностей в данном размере с определенной высотой звука (мелодии) или без определенной высоты. </w:t>
      </w:r>
    </w:p>
    <w:p>
      <w:pPr>
        <w:pStyle w:val="Normal"/>
        <w:ind w:firstLine="709"/>
        <w:jc w:val="both"/>
        <w:rPr/>
      </w:pPr>
      <w:r>
        <w:rPr/>
        <w:t>3. Определить особые виды ритмического деления.</w:t>
      </w:r>
    </w:p>
    <w:p>
      <w:pPr>
        <w:pStyle w:val="Normal"/>
        <w:ind w:firstLine="709"/>
        <w:jc w:val="both"/>
        <w:rPr/>
      </w:pPr>
      <w:r>
        <w:rPr/>
        <w:t>4. Определить размеры по группировке (с особыми видами ритмического делен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Cs/>
        </w:rPr>
        <w:t>Ла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бщее понятие о ладе и его элементах. </w:t>
      </w:r>
    </w:p>
    <w:p>
      <w:pPr>
        <w:pStyle w:val="Normal"/>
        <w:ind w:firstLine="709"/>
        <w:rPr/>
      </w:pPr>
      <w:r>
        <w:rPr/>
        <w:t>Мажорный лад, мажорная гамма.</w:t>
      </w:r>
    </w:p>
    <w:p>
      <w:pPr>
        <w:pStyle w:val="Normal"/>
        <w:ind w:firstLine="709"/>
        <w:rPr/>
      </w:pPr>
      <w:r>
        <w:rPr/>
        <w:t xml:space="preserve">Понятие об устойчивости и неустойчивости звуков, тяготение неустойчивых звуков в устойчивые, тоника лада. </w:t>
      </w:r>
    </w:p>
    <w:p>
      <w:pPr>
        <w:pStyle w:val="Normal"/>
        <w:ind w:firstLine="709"/>
        <w:rPr/>
      </w:pPr>
      <w:r>
        <w:rPr/>
        <w:t xml:space="preserve">Минорный лад, минорная гамма, три вида минора. </w:t>
      </w:r>
    </w:p>
    <w:p>
      <w:pPr>
        <w:pStyle w:val="Normal"/>
        <w:ind w:firstLine="709"/>
        <w:rPr/>
      </w:pPr>
      <w:r>
        <w:rPr>
          <w:i/>
        </w:rPr>
        <w:t xml:space="preserve"> </w:t>
      </w:r>
      <w:r>
        <w:rPr>
          <w:b/>
        </w:rPr>
        <w:t>Задание:</w:t>
      </w:r>
    </w:p>
    <w:p>
      <w:pPr>
        <w:pStyle w:val="Style16"/>
        <w:ind w:left="0" w:firstLine="709"/>
        <w:jc w:val="both"/>
        <w:rPr/>
      </w:pPr>
      <w:r>
        <w:rPr/>
        <w:t xml:space="preserve">1. Изучить материал по теме </w:t>
      </w:r>
    </w:p>
    <w:p>
      <w:pPr>
        <w:pStyle w:val="Style16"/>
        <w:ind w:left="0" w:firstLine="709"/>
        <w:jc w:val="both"/>
        <w:rPr/>
      </w:pPr>
      <w:r>
        <w:rPr/>
        <w:t xml:space="preserve">2. Выучить определения по теме </w:t>
      </w:r>
    </w:p>
    <w:p>
      <w:pPr>
        <w:pStyle w:val="Style16"/>
        <w:ind w:left="0" w:firstLine="709"/>
        <w:jc w:val="both"/>
        <w:rPr/>
      </w:pPr>
      <w:r>
        <w:rPr/>
        <w:t>3. Проработать вопросы по теме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теме</w:t>
      </w:r>
    </w:p>
    <w:p>
      <w:pPr>
        <w:pStyle w:val="Normal"/>
        <w:ind w:firstLine="709"/>
        <w:rPr>
          <w:i/>
          <w:i/>
        </w:rPr>
      </w:pPr>
      <w:r>
        <w:rPr/>
        <w:t xml:space="preserve">Общее понятие о ладе и его элементах. </w:t>
      </w:r>
    </w:p>
    <w:p>
      <w:pPr>
        <w:pStyle w:val="Normal"/>
        <w:ind w:firstLine="709"/>
        <w:rPr/>
      </w:pPr>
      <w:r>
        <w:rPr/>
        <w:t xml:space="preserve">Мажорный лад, мажорная гамма. </w:t>
      </w:r>
    </w:p>
    <w:p>
      <w:pPr>
        <w:pStyle w:val="Normal"/>
        <w:ind w:firstLine="709"/>
        <w:rPr/>
      </w:pPr>
      <w:r>
        <w:rPr/>
        <w:t xml:space="preserve">Понятие об устойчивости и неустойчивости звуков, тяготение неустойчивых звуков в устойчивые, тоника лада. </w:t>
      </w:r>
    </w:p>
    <w:p>
      <w:pPr>
        <w:pStyle w:val="Normal"/>
        <w:ind w:firstLine="709"/>
        <w:rPr/>
      </w:pPr>
      <w:r>
        <w:rPr/>
        <w:t xml:space="preserve">Минорный лад, минорная гамма.  </w:t>
      </w:r>
    </w:p>
    <w:p>
      <w:pPr>
        <w:pStyle w:val="Normal"/>
        <w:ind w:firstLine="709"/>
        <w:jc w:val="both"/>
        <w:rPr/>
      </w:pPr>
      <w:r>
        <w:rPr/>
        <w:t xml:space="preserve">Мажорные и минорные тональ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Вопросы к самостоятельной работе обучающихся:</w:t>
      </w:r>
    </w:p>
    <w:p>
      <w:pPr>
        <w:pStyle w:val="Normal"/>
        <w:ind w:firstLine="709"/>
        <w:rPr/>
      </w:pPr>
      <w:r>
        <w:rPr/>
        <w:t xml:space="preserve">1. Дать основные определения </w:t>
      </w:r>
    </w:p>
    <w:p>
      <w:pPr>
        <w:pStyle w:val="Normal"/>
        <w:ind w:firstLine="709"/>
        <w:rPr/>
      </w:pPr>
      <w:r>
        <w:rPr/>
        <w:t>2. Определить тональности, которым принадлежит данный звук в качестве устойчивой или неустойчивой ступени.</w:t>
      </w:r>
    </w:p>
    <w:p>
      <w:pPr>
        <w:pStyle w:val="Normal"/>
        <w:ind w:firstLine="709"/>
        <w:jc w:val="both"/>
        <w:rPr/>
      </w:pPr>
      <w:r>
        <w:rPr/>
        <w:t>3. Привести примеры на мажоро-мин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Cs/>
        </w:rPr>
        <w:t>Метрическое тактирова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/>
        <w:t>Тактирование. Схемы дирижирования в двудольном, трехдольном, четырехдольном размер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ональность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сформировать понятие о тональности, ла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 - слуховой анализ произведение с точки зрения 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строение  мажорного и минорного ладов от заданного звука;</w:t>
      </w:r>
    </w:p>
    <w:p>
      <w:pPr>
        <w:pStyle w:val="Normal"/>
        <w:ind w:firstLine="709"/>
        <w:jc w:val="both"/>
        <w:rPr/>
      </w:pPr>
      <w:r>
        <w:rPr>
          <w:bCs/>
        </w:rPr>
        <w:t>- определение тональности в музыкальном тек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ходе выполнения задания по построению мажорного и минорного ладов, изучив материал по теме, построить от заданных звуков лады, согласно схемам: 1-1-0,5-1-1-1-0,5 для мажора, 1-0,5-1-1-0,5-1-1 для мин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пределить тональности в мелодиях детских песен, выученных в ходе освоения учебной дисциплин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/>
      </w:pPr>
      <w:r>
        <w:rPr/>
        <w:t xml:space="preserve">Тональность как высотное положение лада. </w:t>
      </w:r>
    </w:p>
    <w:p>
      <w:pPr>
        <w:pStyle w:val="Normal"/>
        <w:ind w:firstLine="709"/>
        <w:jc w:val="both"/>
        <w:rPr/>
      </w:pPr>
      <w:r>
        <w:rPr/>
        <w:t>Определение тональности музыкального произ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теме</w:t>
      </w:r>
    </w:p>
    <w:p>
      <w:pPr>
        <w:pStyle w:val="Normal"/>
        <w:ind w:firstLine="709"/>
        <w:jc w:val="both"/>
        <w:rPr/>
      </w:pPr>
      <w:r>
        <w:rPr/>
        <w:t>1.Определить тональность по ключевым знакам</w:t>
      </w:r>
    </w:p>
    <w:p>
      <w:pPr>
        <w:pStyle w:val="Normal"/>
        <w:ind w:firstLine="709"/>
        <w:jc w:val="both"/>
        <w:rPr/>
      </w:pPr>
      <w:r>
        <w:rPr/>
        <w:t>2. Определить тональность данного музыкального отрыв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Структура музыкальной реч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сформировать представление о форме музыкального произведения, ее видах и элементах музыкальной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- анализ музыкальных примеров на предмет определения музыкальной фо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определение в мелодии детской песни элементов музыкальной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дбор музыкального материала по заданным музыкальным ф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Определить музыкальную форму в пьесах «Детский альбом» П.И. Чайк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для изучения 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/>
      </w:pPr>
      <w:r>
        <w:rPr/>
        <w:t>Мелодия. Мелодическая линия.</w:t>
      </w:r>
    </w:p>
    <w:p>
      <w:pPr>
        <w:pStyle w:val="Normal"/>
        <w:ind w:firstLine="709"/>
        <w:jc w:val="both"/>
        <w:rPr/>
      </w:pPr>
      <w:r>
        <w:rPr/>
        <w:t xml:space="preserve">Мотив, фраза, период, предложение. Простые музыкальные формы. Многочастные музыкальные формы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Style16"/>
        <w:ind w:left="0" w:firstLine="709"/>
        <w:jc w:val="both"/>
        <w:rPr/>
      </w:pPr>
      <w:r>
        <w:rPr/>
        <w:t xml:space="preserve">1. Изучить материал по теме </w:t>
      </w:r>
    </w:p>
    <w:p>
      <w:pPr>
        <w:pStyle w:val="Style16"/>
        <w:ind w:left="0" w:firstLine="709"/>
        <w:jc w:val="both"/>
        <w:rPr/>
      </w:pPr>
      <w:r>
        <w:rPr/>
        <w:t xml:space="preserve">2. Выучить определения по теме </w:t>
      </w:r>
    </w:p>
    <w:p>
      <w:pPr>
        <w:pStyle w:val="Style16"/>
        <w:ind w:left="0" w:firstLine="709"/>
        <w:jc w:val="both"/>
        <w:rPr/>
      </w:pPr>
      <w:r>
        <w:rPr/>
        <w:t>3. Проработать вопросы по теме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по теме</w:t>
      </w:r>
    </w:p>
    <w:p>
      <w:pPr>
        <w:pStyle w:val="Normal"/>
        <w:ind w:firstLine="709"/>
        <w:jc w:val="both"/>
        <w:rPr/>
      </w:pPr>
      <w:r>
        <w:rPr/>
        <w:t xml:space="preserve">Мелодия. Мелодическая линия. </w:t>
      </w:r>
    </w:p>
    <w:p>
      <w:pPr>
        <w:pStyle w:val="Normal"/>
        <w:ind w:firstLine="709"/>
        <w:jc w:val="both"/>
        <w:rPr/>
      </w:pPr>
      <w:r>
        <w:rPr/>
        <w:t xml:space="preserve">Мотив, фраза, период, предложение. </w:t>
      </w:r>
    </w:p>
    <w:p>
      <w:pPr>
        <w:pStyle w:val="Normal"/>
        <w:ind w:firstLine="709"/>
        <w:jc w:val="both"/>
        <w:rPr/>
      </w:pPr>
      <w:r>
        <w:rPr/>
        <w:t>Простая двухчастная и простая трехчастная форма (общее представлени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кально-хоровая рабо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формирование вокально-хоровых навыков, формирование умения исполнения вокального репертуара по программе ДОУ с подыгрыванеим 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 xml:space="preserve">, и с тактированием </w:t>
      </w:r>
    </w:p>
    <w:p>
      <w:pPr>
        <w:pStyle w:val="Normal"/>
        <w:tabs>
          <w:tab w:val="clear" w:pos="708"/>
          <w:tab w:val="left" w:pos="255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</w:t>
      </w:r>
    </w:p>
    <w:p>
      <w:pPr>
        <w:pStyle w:val="Normal"/>
        <w:ind w:firstLine="709"/>
        <w:rPr>
          <w:bCs/>
        </w:rPr>
      </w:pPr>
      <w:r>
        <w:rPr>
          <w:bCs/>
        </w:rPr>
        <w:t>- пение и тактирование детского репертуара</w:t>
      </w:r>
    </w:p>
    <w:p>
      <w:pPr>
        <w:pStyle w:val="Normal"/>
        <w:ind w:firstLine="709"/>
        <w:rPr>
          <w:bCs/>
        </w:rPr>
      </w:pPr>
      <w:r>
        <w:rPr>
          <w:bCs/>
        </w:rPr>
        <w:t>На основании изученного материала проработать мелодии песен по программе ДОУ на музыкальном инструменте (пианино), исполнение голосом с подыгрыванем мелодии на инструменте и (или) с тактирова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5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255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</w:rPr>
      </w:pPr>
      <w:r>
        <w:rPr>
          <w:bCs/>
        </w:rPr>
        <w:t>Интервал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: </w:t>
      </w:r>
      <w:r>
        <w:rPr/>
        <w:t xml:space="preserve"> сформировать понятие об интервалах, сформировать умение строить интервалы от заданного звука и в тональности  </w:t>
      </w:r>
    </w:p>
    <w:p>
      <w:pPr>
        <w:pStyle w:val="Normal"/>
        <w:tabs>
          <w:tab w:val="clear" w:pos="708"/>
          <w:tab w:val="left" w:pos="255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Задание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анализ интервального строения мелодий детских песен;</w:t>
      </w:r>
    </w:p>
    <w:p>
      <w:pPr>
        <w:pStyle w:val="Normal"/>
        <w:widowControl w:val="false"/>
        <w:tabs>
          <w:tab w:val="clear" w:pos="708"/>
          <w:tab w:val="left" w:pos="3619" w:leader="none"/>
        </w:tabs>
        <w:autoSpaceDE w:val="false"/>
        <w:ind w:firstLine="709"/>
        <w:rPr>
          <w:bCs/>
        </w:rPr>
      </w:pPr>
      <w:r>
        <w:rPr>
          <w:bCs/>
        </w:rPr>
        <w:t>- посторенние интервалов в тональности и от звук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ind w:firstLine="709"/>
        <w:jc w:val="both"/>
        <w:rPr/>
      </w:pPr>
      <w:r>
        <w:rPr/>
        <w:t>Проанализировать интервальное строение (соотношение соседних звуков) мелодий детских песен, выученных в ходе освоения учебной дисциплины.</w:t>
      </w:r>
    </w:p>
    <w:p>
      <w:pPr>
        <w:pStyle w:val="Normal"/>
        <w:ind w:firstLine="709"/>
        <w:jc w:val="both"/>
        <w:rPr/>
      </w:pPr>
      <w:r>
        <w:rPr/>
        <w:t>Построить интервалы от звука «си», «фа#» -  основание, «ля», «ми»</w:t>
      </w:r>
    </w:p>
    <w:p>
      <w:pPr>
        <w:pStyle w:val="Normal"/>
        <w:ind w:firstLine="709"/>
        <w:jc w:val="both"/>
        <w:rPr/>
      </w:pPr>
      <w:r>
        <w:rPr/>
        <w:t>- вершина.</w:t>
      </w:r>
    </w:p>
    <w:p>
      <w:pPr>
        <w:pStyle w:val="Normal"/>
        <w:ind w:firstLine="709"/>
        <w:jc w:val="both"/>
        <w:rPr/>
      </w:pPr>
      <w:r>
        <w:rPr/>
        <w:t>Построить интервалы в тональности «ми мажор», «ре минор»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b/>
        </w:rPr>
        <w:t xml:space="preserve">Тема для изучения </w:t>
      </w:r>
    </w:p>
    <w:p>
      <w:pPr>
        <w:pStyle w:val="Normal"/>
        <w:ind w:firstLine="709"/>
        <w:jc w:val="both"/>
        <w:rPr/>
      </w:pPr>
      <w:r>
        <w:rPr/>
        <w:t xml:space="preserve">Понятие об интервалах. Основные интервалы на ступенях натурального мажорного и минорного ладов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 xml:space="preserve">Созвучие. Аккорд. Виды аккордов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Style16"/>
        <w:ind w:left="0" w:firstLine="709"/>
        <w:jc w:val="both"/>
        <w:rPr/>
      </w:pPr>
      <w:r>
        <w:rPr/>
        <w:t xml:space="preserve">1. Изучить материал по теме </w:t>
      </w:r>
    </w:p>
    <w:p>
      <w:pPr>
        <w:pStyle w:val="Style16"/>
        <w:ind w:left="0" w:firstLine="709"/>
        <w:jc w:val="both"/>
        <w:rPr/>
      </w:pPr>
      <w:r>
        <w:rPr/>
        <w:t xml:space="preserve">2. Выучить определения по теме </w:t>
      </w:r>
    </w:p>
    <w:p>
      <w:pPr>
        <w:pStyle w:val="Style16"/>
        <w:ind w:left="0" w:firstLine="709"/>
        <w:jc w:val="both"/>
        <w:rPr/>
      </w:pPr>
      <w:r>
        <w:rPr/>
        <w:t>3. Проработать вопросы по теме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по теме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онятие об интервалах. </w:t>
      </w:r>
    </w:p>
    <w:p>
      <w:pPr>
        <w:pStyle w:val="Normal"/>
        <w:ind w:firstLine="709"/>
        <w:rPr/>
      </w:pPr>
      <w:r>
        <w:rPr/>
        <w:t>Созвучие. Аккорд. Виды аккор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Вопросы к самостоятельной работе обучающихся:</w:t>
      </w:r>
    </w:p>
    <w:p>
      <w:pPr>
        <w:pStyle w:val="Normal"/>
        <w:ind w:firstLine="709"/>
        <w:rPr/>
      </w:pPr>
      <w:r>
        <w:rPr/>
        <w:t>1. Дать определение интервалу.</w:t>
      </w:r>
    </w:p>
    <w:p>
      <w:pPr>
        <w:pStyle w:val="Normal"/>
        <w:ind w:firstLine="709"/>
        <w:rPr/>
      </w:pPr>
      <w:r>
        <w:rPr/>
        <w:t>2. Строить интервалы от заданного звука и в тональности</w:t>
      </w:r>
    </w:p>
    <w:p>
      <w:pPr>
        <w:pStyle w:val="Normal"/>
        <w:ind w:firstLine="709"/>
        <w:rPr/>
      </w:pPr>
      <w:r>
        <w:rPr/>
        <w:t>3.  Проанализировать мелодию, выделив в ней наиболее важные в выразительном плане интервалы.</w:t>
      </w:r>
    </w:p>
    <w:p>
      <w:pPr>
        <w:pStyle w:val="Normal"/>
        <w:ind w:firstLine="709"/>
        <w:rPr/>
      </w:pPr>
      <w:r>
        <w:rPr/>
        <w:t>4. Построить от звука вверх или вниз указанные аккорды, определить тональность, разрешить.</w:t>
      </w:r>
    </w:p>
    <w:p>
      <w:pPr>
        <w:pStyle w:val="Normal"/>
        <w:ind w:firstLine="709"/>
        <w:rPr/>
      </w:pPr>
      <w:r>
        <w:rPr/>
        <w:t>5. Строить аккорды в тона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Cs/>
        </w:rPr>
        <w:t>Детская музыка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Cs/>
        </w:rPr>
        <w:t>Инструментальная музыка для детей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б оркестрах: симфоническом, народных инструментов и их составом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ние</w:t>
      </w:r>
      <w:r>
        <w:rPr>
          <w:bCs/>
        </w:rPr>
        <w:t>:  - определение на слух звучания инструментов симфонического оркестра и оркестра народных инструментов и выделение особенностей их звуч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одические рекомендаци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слушать музыкальные произведения из предложенного списка, определить и записать музыкальные инструменты, исполнявшие музыку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jc w:val="center"/>
        <w:rPr>
          <w:bCs/>
        </w:rPr>
      </w:pPr>
      <w:r>
        <w:rPr>
          <w:bCs/>
        </w:rPr>
        <w:t>Симфоническая музыка для детей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 композиторах, познакомить с их творчеством. Сформировать навык анализа литературы и адаптации материала к восприятию дошкольникам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ние: </w:t>
      </w:r>
      <w:r>
        <w:rPr>
          <w:bCs/>
        </w:rPr>
        <w:t>- составление рассказа для детей по музыкальному произведению (по выбору студента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одические рекомендаци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з предложенного списка выбрать одного из композиторов и составить рассказ для детей дошкольного возраста по любому из музыкальных произведений автора, в рассказе необходимо отразить музыкальный образ, характер и настроение музыкального произведения, проанализировать средства музыкальной выразительности.  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Антонио Вивальди </w:t>
      </w:r>
    </w:p>
    <w:p>
      <w:pPr>
        <w:pStyle w:val="Normal"/>
        <w:ind w:firstLine="709"/>
        <w:rPr>
          <w:bCs/>
        </w:rPr>
      </w:pPr>
      <w:r>
        <w:rPr>
          <w:bCs/>
        </w:rPr>
        <w:t>Иоганн Себастьян Бах.</w:t>
      </w:r>
      <w:r>
        <w:rPr/>
        <w:t xml:space="preserve"> </w:t>
      </w:r>
    </w:p>
    <w:p>
      <w:pPr>
        <w:pStyle w:val="Normal"/>
        <w:ind w:firstLine="709"/>
        <w:rPr>
          <w:bCs/>
        </w:rPr>
      </w:pPr>
      <w:r>
        <w:rPr/>
        <w:t xml:space="preserve">Вольфганг Амадей Моцарт </w:t>
      </w:r>
    </w:p>
    <w:p>
      <w:pPr>
        <w:pStyle w:val="Normal"/>
        <w:ind w:firstLine="709"/>
        <w:rPr/>
      </w:pPr>
      <w:r>
        <w:rPr/>
        <w:t xml:space="preserve">Людвиг Ван Бетховен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/>
        <w:t>Классики детям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 композиторах, познакомить с их творчеством. Сформировать навык анализа литературы и адаптации материала к восприятию дошкольникам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ние: </w:t>
      </w:r>
      <w:r>
        <w:rPr>
          <w:bCs/>
        </w:rPr>
        <w:t>- знакомство с драмой  Ибсена «Пер Гюнт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одические рекомендации: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>
          <w:bCs/>
        </w:rPr>
        <w:t>Прочитать литературное произведение.</w:t>
        <w:tab/>
      </w:r>
      <w:r>
        <w:rPr/>
        <w:t>4</w:t>
        <w:tab/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jc w:val="center"/>
        <w:rPr/>
      </w:pPr>
      <w:r>
        <w:rPr/>
        <w:t xml:space="preserve">Русская музыка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 композиторах, познакомить с их творчеством. Сформировать навык анализа литературы и адаптации материала к восприятию дошколь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 xml:space="preserve">Задание: </w:t>
      </w:r>
      <w:r>
        <w:rPr>
          <w:bCs/>
        </w:rPr>
        <w:t>- составление беседы – концерта по произведениям П.И. Чайковского, Н.А. Римского – Корсакова (по выбору студента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ставление рассказа для детей по музыкальному произведению (по выбору студента)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>
          <w:b/>
          <w:bCs/>
        </w:rPr>
        <w:t>Методические рекоменда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з предложенного списка выбрать одного из композиторов и составить рассказ для детей дошкольного возраста по любому из музыкальных произведений автора, в рассказе необходимо отразить музыкальный образ, характер и настроение музыкального произведения, проанализировать средства музыкальной выразительно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составлении беседы-концерта, необходимо включить в содержание музыкальные произведения автора по программе детского сада.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>
          <w:bCs/>
        </w:rPr>
        <w:tab/>
      </w:r>
      <w:r>
        <w:rPr>
          <w:b/>
          <w:bCs/>
        </w:rPr>
        <w:t xml:space="preserve">Те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>
          <w:bCs/>
        </w:rPr>
        <w:t xml:space="preserve">Русская музыка </w:t>
      </w:r>
      <w:r>
        <w:rPr>
          <w:bCs/>
          <w:lang w:val="en-US"/>
        </w:rPr>
        <w:t>XX</w:t>
      </w:r>
      <w:r>
        <w:rPr>
          <w:bCs/>
        </w:rPr>
        <w:t xml:space="preserve"> века</w:t>
        <w:tab/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 композиторах, познакомить с их творчеством. Сформировать навык анализа литературы и адаптации материала к восприятию дошкольниками.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>
          <w:b/>
          <w:bCs/>
        </w:rPr>
        <w:t>Задание:</w:t>
      </w:r>
      <w:r>
        <w:rPr/>
        <w:tab/>
        <w:t>6</w:t>
        <w:tab/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>
          <w:bCs/>
        </w:rPr>
        <w:t>- определение на слух музыкальных номеров из симфонической сказки «Петя и волк»</w:t>
        <w:tab/>
      </w:r>
      <w:r>
        <w:rPr/>
        <w:t>2</w:t>
        <w:tab/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Cs/>
        </w:rPr>
      </w:pPr>
      <w:r>
        <w:rPr>
          <w:bCs/>
        </w:rPr>
        <w:t>Прослушать симфоническую сказку С.С. Прокофьева «Петя и волк», определить на слух каждый музыкальный номер, и музыкальный (-ые) инструменты его  исполняющие.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jc w:val="center"/>
        <w:rPr>
          <w:bCs/>
        </w:rPr>
      </w:pPr>
      <w:r>
        <w:rPr/>
        <w:t>Современные композиторы – песенники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 xml:space="preserve"> сформировать представления о композиторах, познакомить с их творчеством. Сформировать навык анализа литературы и адаптации материала к восприятию дошкольник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b/>
          <w:bCs/>
        </w:rPr>
        <w:t>Задание:</w:t>
      </w:r>
      <w:r>
        <w:rPr>
          <w:bCs/>
        </w:rPr>
        <w:t xml:space="preserve"> - составление беседы - концерта по творчеству композиторов (по выбору студент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</w:rPr>
      </w:pPr>
      <w:r>
        <w:rPr>
          <w:bCs/>
        </w:rPr>
        <w:t>- составление программы концерта с использованием песен композиторов;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>
          <w:bCs/>
        </w:rPr>
        <w:t>- пение с тактированием песен композиторов</w:t>
      </w:r>
      <w:r>
        <w:rPr/>
        <w:tab/>
        <w:t>4</w:t>
        <w:tab/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  <w:t>Методические рекоменда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з предложенного списка выбрать одного из композиторов и составить рассказ для детей дошкольного возраста по любому из музыкальных произведений автора, в рассказе необходимо отразить музыкальный образ, характер и настроение музыкального произведения, проанализировать средства музыкальной выразительно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составлении беседы-концерта, необходимо включить в содержание музыкальные произведения автора по программе детского сада. </w:t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656" w:leader="none"/>
          <w:tab w:val="left" w:pos="13114" w:leader="none"/>
        </w:tabs>
        <w:suppressAutoHyphens w:val="true"/>
        <w:ind w:firstLine="709"/>
        <w:rPr/>
      </w:pPr>
      <w:r>
        <w:rPr/>
        <w:tab/>
        <w:t>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Учебно-методическое и информационное обеспечение самостоятельной работы по дисциплин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Emphasis"/>
          <w:i w:val="false"/>
        </w:rPr>
        <w:t>Теория музыкального образования: Учебник / Абдуллин Э.Б., Николаева Е.В., - 2-е изд., испр. и доп. - М.:Прометей, 2013. - 432 с. ISBN 978-5-7042-2430-3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Дополнительные источники:</w:t>
      </w:r>
      <w:r>
        <w:rPr>
          <w:rStyle w:val="Emphasis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Г. Риман. Музыкальный словарь [Пер. с нем. Б. П. Юргенсона, доп. рус. отд-нием]. — М.: ДиректМедиа Паблишинг, 2008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hyperlink r:id="rId3">
        <w:r>
          <w:rPr>
            <w:rStyle w:val="InternetLink"/>
          </w:rPr>
          <w:t xml:space="preserve">Крупа-Шушарина С. </w:t>
        </w:r>
      </w:hyperlink>
      <w:r>
        <w:rPr/>
        <w:t xml:space="preserve"> </w:t>
      </w:r>
      <w:hyperlink r:id="rId4">
        <w:r>
          <w:rPr>
            <w:rStyle w:val="InternetLink"/>
          </w:rPr>
          <w:t>Хрестоматия педагогического репертуара</w:t>
        </w:r>
      </w:hyperlink>
      <w:r>
        <w:rPr/>
        <w:t xml:space="preserve"> / С. </w:t>
      </w:r>
      <w:hyperlink r:id="rId5">
        <w:r>
          <w:rPr>
            <w:rStyle w:val="InternetLink"/>
          </w:rPr>
          <w:t xml:space="preserve">Крупа-Шушарина.- </w:t>
        </w:r>
      </w:hyperlink>
      <w:r>
        <w:rPr/>
        <w:t xml:space="preserve"> М.: </w:t>
      </w:r>
      <w:hyperlink r:id="rId6">
        <w:r>
          <w:rPr>
            <w:rStyle w:val="InternetLink"/>
          </w:rPr>
          <w:t>Феникс</w:t>
        </w:r>
      </w:hyperlink>
      <w:r>
        <w:rPr/>
        <w:t>, 2009 г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>
          <w:shd w:fill="FFFFFF" w:val="clear"/>
        </w:rPr>
        <w:t>Такташова, Т. В. Музыкальный учебный словарь / Т. В. Такташова, Н. В. Баско, Е. В. Баринова. - М.: Флинта: Наука, 2003. - 368 с. - ISBN 5-89349-527-6 (Флинта), 5-02-006321-5 (Наук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hd w:fill="FFFFFF" w:val="clear"/>
        </w:rPr>
      </w:pPr>
      <w:r>
        <w:rPr/>
        <w:t>Шайхутдинова Д.И. Краткий курс элементарной теории музыки.- М.: «</w:t>
      </w:r>
      <w:hyperlink r:id="rId7">
        <w:r>
          <w:rPr>
            <w:rStyle w:val="InternetLink"/>
          </w:rPr>
          <w:t>Феникс</w:t>
        </w:r>
      </w:hyperlink>
      <w:r>
        <w:rPr/>
        <w:t>» 2010 г. – с. 128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Mustermin.ru. Изучаем музыкальные термины / Рякина О.Р., Березовский С.Б., Доброскокина Т.А. - М.:Согласие, 2015. - 80 с.: ISBN 978-5-906709-33-2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Булычевский Ю., Фомин В. Краткий музыкальный словарь для учащихся. – Л., 1983Вахромеев В.В. Элементарная теория музыки. – М., 1983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узыкальная энциклопедия. Т.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>. – М., 1973-1982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стровский А.Л. методика теории музыки и сольфеджио. – Л., 1970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толяр З., Пекач Е. Пособие по элементарной теории музыки. – Кишинев, 1964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Теоретические дисциплины в музыкальном училище: Сб. статей по методике преподавания /Сост. Б.Незванов. – 1977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Энциклопедический музыкальный словарь. – М., 1990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Античная музыкальная эстетика: Сб. статей /под ред. А.Ф.Лосева. – М., 1960 (темы 3,6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Асафьев Б. Музыкальная форма как процесс. – Л., 1971 (темы 3,7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Барсова И. Очерки по истории партитурной нотации. М., 1997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Берков В. Гармония и музыкальная форма. – М., 1962 (тема 8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Берков В. О формообразующих средствах гармонии. – М., 1971 (тема 8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Бражников М. Древнерусская теория музыки. – Л., 1972 (тема 1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Браудо И. Артикуляция (о произношении мелодии). – Л., 1973 (тема 2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ахромеев В. Ладовая структура русских народных песен и ее изучение в курсе элементарной теории музыки. – М., 1968 (тема 3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Григорьев С., Мюллер Т. Полифония. – М., 1961 (тема 10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Груббер Р.И. Всеобщая история музыки, ч.1. – М., 1960 (темы 3,6,7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Дубовский И., Евсеев С., Способин И., Соколов В. Учебник гармонии (введение). – М., 1984 1961 (тема 10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Евдокимова Ю., Симакова Н. Музыка эпохи Возрождения. М., 1982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Лобанова М. Западно-европейское музыкальное барокко. – М., 1994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азель Л. Строение музыкальных произведений. – М., 1979 (тема 10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азель Л. О природе и средствах музыки. – М., 1983 (темы 2,3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едушевский В. О закономерностях и средствах художественного    воздействия музыки. – М., 1976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едушевский В. Интонационная форма музыкию – М., 1993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азайкинский Е.В. О музыкальном темпе. – М., 1965 (тема 2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азайкинский Е.В. Логика музыкальной композиции. М., 1982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ейгауз Г. Об искусстве фортепианной игры. – М., 1958 (тема 2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Тюлин Ю. Натуральные и альтерированные лады. – М., 1971 (темы 3,7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Тюлин Ю. Учение о музыкальной фактуре и мелодической фигурации. – М., 1976, 1977 (тема 10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Холопова В. Музыкальный ритм. – М., 1980 (тема 2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Холопова В. Фактура. М., 1979 (тема 10).</w:t>
      </w:r>
    </w:p>
    <w:p>
      <w:pPr>
        <w:pStyle w:val="Normal"/>
        <w:ind w:firstLine="709"/>
        <w:jc w:val="both"/>
        <w:rPr/>
      </w:pPr>
      <w:r>
        <w:rPr/>
        <w:t>Интернет-ресурс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7</w:t>
      </w:r>
      <w:r>
        <w:rPr>
          <w:lang w:val="en-US"/>
        </w:rPr>
        <w:t>no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heory</w:t>
      </w:r>
      <w:r>
        <w:rPr/>
        <w:t>/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sic</w:t>
      </w:r>
      <w:r>
        <w:rPr/>
        <w:t>-</w:t>
      </w:r>
      <w:r>
        <w:rPr>
          <w:lang w:val="en-US"/>
        </w:rPr>
        <w:t>theory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val="en-US"/>
        </w:rPr>
        <w:t>http</w:t>
      </w:r>
      <w:r>
        <w:rPr/>
        <w:t>://7</w:t>
      </w:r>
      <w:r>
        <w:rPr>
          <w:lang w:val="en-US"/>
        </w:rPr>
        <w:t>muz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oriya</w:t>
      </w:r>
      <w:r>
        <w:rPr/>
        <w:t>-</w:t>
      </w:r>
      <w:r>
        <w:rPr>
          <w:lang w:val="en-US"/>
        </w:rPr>
        <w:t>muziki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8">
        <w:r>
          <w:rPr>
            <w:rStyle w:val="InternetLink"/>
          </w:rPr>
          <w:t>http://ru.wikipedia.org/wiki</w:t>
        </w:r>
      </w:hyperlink>
    </w:p>
    <w:p>
      <w:pPr>
        <w:pStyle w:val="Normal"/>
        <w:ind w:firstLine="709"/>
        <w:jc w:val="both"/>
        <w:rPr/>
      </w:pPr>
      <w:r>
        <w:rPr/>
        <w:t xml:space="preserve">5. </w:t>
      </w:r>
      <w:hyperlink r:id="rId9">
        <w:r>
          <w:rPr>
            <w:rStyle w:val="InternetLink"/>
          </w:rPr>
          <w:t>http://musike.ru/</w:t>
        </w:r>
      </w:hyperlink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0">
        <w:r>
          <w:rPr>
            <w:rStyle w:val="InternetLink"/>
          </w:rPr>
          <w:t>http://lib-notes.orpheusmusic.ru/</w:t>
        </w:r>
      </w:hyperlink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1">
        <w:r>
          <w:rPr>
            <w:rStyle w:val="InternetLink"/>
          </w:rPr>
          <w:t>http://poyom.ru/saity-o-kompozitorah</w:t>
        </w:r>
      </w:hyperlink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2">
        <w:r>
          <w:rPr>
            <w:rStyle w:val="InternetLink"/>
          </w:rPr>
          <w:t>http://natala.ucoz.ru/load/video/o_kompozitorakh/30</w:t>
        </w:r>
      </w:hyperlink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3">
        <w:r>
          <w:rPr>
            <w:rStyle w:val="InternetLink"/>
          </w:rPr>
          <w:t>http://www.aveclassics.net/forum/49-151-1</w:t>
        </w:r>
      </w:hyperlink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birint.ru/authors/40955/" TargetMode="External"/><Relationship Id="rId4" Type="http://schemas.openxmlformats.org/officeDocument/2006/relationships/hyperlink" Target="http://www.labirint.ru/series/5166/" TargetMode="External"/><Relationship Id="rId5" Type="http://schemas.openxmlformats.org/officeDocument/2006/relationships/hyperlink" Target="http://www.labirint.ru/authors/40955/" TargetMode="External"/><Relationship Id="rId6" Type="http://schemas.openxmlformats.org/officeDocument/2006/relationships/hyperlink" Target="http://www.labirint.ru/pubhouse/539/" TargetMode="External"/><Relationship Id="rId7" Type="http://schemas.openxmlformats.org/officeDocument/2006/relationships/hyperlink" Target="http://www.bolero.ru/catalog/manufacturer/200/181783.html" TargetMode="External"/><Relationship Id="rId8" Type="http://schemas.openxmlformats.org/officeDocument/2006/relationships/hyperlink" Target="http://ru.wikipedia.org/wiki" TargetMode="External"/><Relationship Id="rId9" Type="http://schemas.openxmlformats.org/officeDocument/2006/relationships/hyperlink" Target="http://musike.ru/" TargetMode="External"/><Relationship Id="rId10" Type="http://schemas.openxmlformats.org/officeDocument/2006/relationships/hyperlink" Target="http://lib-notes.orpheusmusic.ru/" TargetMode="External"/><Relationship Id="rId11" Type="http://schemas.openxmlformats.org/officeDocument/2006/relationships/hyperlink" Target="http://poyom.ru/saity-o-kompozitorah" TargetMode="External"/><Relationship Id="rId12" Type="http://schemas.openxmlformats.org/officeDocument/2006/relationships/hyperlink" Target="http://natala.ucoz.ru/load/video/o_kompozitorakh/30" TargetMode="External"/><Relationship Id="rId13" Type="http://schemas.openxmlformats.org/officeDocument/2006/relationships/hyperlink" Target="http://www.aveclassics.net/forum/49-151-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7:14:00Z</dcterms:created>
  <dc:creator>Пользователь Windows</dc:creator>
  <dc:description/>
  <cp:keywords/>
  <dc:language>en-US</dc:language>
  <cp:lastModifiedBy>Леночка</cp:lastModifiedBy>
  <dcterms:modified xsi:type="dcterms:W3CDTF">2018-03-14T07:20:00Z</dcterms:modified>
  <cp:revision>7</cp:revision>
  <dc:subject/>
  <dc:title/>
</cp:coreProperties>
</file>